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РЯЖ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4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№ </w:t>
            </w:r>
            <w:r>
              <w:rPr>
                <w:sz w:val="26"/>
                <w:szCs w:val="26"/>
              </w:rPr>
              <w:t>899-ра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 внутришкольных и городских мероприят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учреждений  на 201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рограммой 1 «Инновационное развитие образования»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программы «Новая школа Югры  на территории муниципального образования городской округ город Пыть-Ях на 2011-2013 гг.», утвержденной постановлением Администрации города от 26.10.2010 № 201-па,  с целью обеспечения поддержки творческих, интеллектуальных, спортивных конкурсов, профилактики асоциальных явлений в молодежной среде на 2011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ab/>
        <w:t>Внести изменения и дополнения в пл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792" w:hanging="792"/>
        <w:jc w:val="both"/>
        <w:rPr>
          <w:sz w:val="26"/>
          <w:szCs w:val="26"/>
        </w:rPr>
      </w:pPr>
      <w:r>
        <w:rPr>
          <w:sz w:val="26"/>
          <w:szCs w:val="26"/>
        </w:rPr>
        <w:t>Внутришкольных мероприятий образовательных учреждений на 2011 год, изложив его в следующей редакции (приложение 1).</w:t>
      </w:r>
    </w:p>
    <w:p>
      <w:pPr>
        <w:pStyle w:val="Normal"/>
        <w:ind w:left="360" w:hanging="7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792" w:hanging="792"/>
        <w:jc w:val="both"/>
        <w:rPr>
          <w:sz w:val="26"/>
          <w:szCs w:val="26"/>
        </w:rPr>
      </w:pPr>
      <w:r>
        <w:rPr>
          <w:sz w:val="26"/>
          <w:szCs w:val="26"/>
        </w:rPr>
        <w:t>Городских мероприятий на 2011 год, изложив его в следующей редакции (приложение 2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ab/>
        <w:t xml:space="preserve">Управлению по образованию (Гербыш И.В.) обеспечить контроль за </w:t>
        <w:tab/>
        <w:t xml:space="preserve">использованием бюджетных средств, выделенных на реализацию </w:t>
        <w:tab/>
        <w:t>внутришкольных и  городских   мероприятий   в   2011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 делами (Непочатов С.В.)  </w:t>
        <w:tab/>
        <w:t xml:space="preserve">опубликовать распоряжение в печатном средстве массовой информации </w:t>
        <w:tab/>
        <w:t xml:space="preserve">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</w:t>
        <w:tab/>
        <w:t>администрации города по социальным вопросам   Ямашева И.П.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И.о.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>Н.В. Кравченко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9.04.2011 № 899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внутришкольных мероприят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учреждений на 2011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(2.3.4.1. Организация и проведение творческих конкурс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авок, фестивалей, мероприятий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2160"/>
        <w:gridCol w:w="1080"/>
        <w:gridCol w:w="2700"/>
        <w:gridCol w:w="1173"/>
        <w:gridCol w:w="12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проведе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е, ответственное за проведе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сходов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ик военно-патриотического вос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- 1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игра «Выбо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рт  - 5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этап городского конкурса «Ученик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– 2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этап городского конкурса «Лидер – 201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– 3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ткрытых дверей «Праздник Успе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зы (шоколад, сувениры, игрушки, канцелярские товары, мячи, рамки для фотографий, фотографии, диски) – 10 00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енка для ламинирования –                 1 000,0 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 -1 000,0 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ДР АР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игров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умага  - 200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пки  - 600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йлы  - 200 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празднич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ла, елки: елочные украшения –5 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: конфеты, шоколад -  5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МОУ СОШ № 1                                                                              30 000,0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оборонно-массовой и спортив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околад 40х50=                   2 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0х25=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мультимедийных презент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-25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ки</w:t>
            </w:r>
            <w:r>
              <w:rPr>
                <w:sz w:val="26"/>
                <w:szCs w:val="26"/>
                <w:lang w:val="en-US"/>
              </w:rPr>
              <w:t xml:space="preserve">  DVD 25</w:t>
            </w:r>
            <w:r>
              <w:rPr>
                <w:sz w:val="26"/>
                <w:szCs w:val="26"/>
              </w:rPr>
              <w:t>х50=            1 2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ый мара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 25х20=5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этап конкурса "Лидер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25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феты15х150=                     2 2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тоговый методический совет "Звездный ча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25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вениры10х450=                  4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этап конкурса "Класс года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ок 3х1100=3 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3х150=45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ски </w:t>
            </w: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 4х50=2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аздник Успеха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50х20=1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товары – призы 1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"Последний звон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ы-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учение аттес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-2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я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Внимание! Дети!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25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околад 50х10=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Д "Осенний карнавал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2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 7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Д «Мы выбираем здоровый образ жиз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-2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ый мара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7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Д "Новогодний калейдоскоп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самоклеющаяся -5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вениры-4 5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феты в мешок Деда Мороза-3 0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МОУ СОШ № 2                                                                          31 000,0 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сячник оборонно-массовой и спортив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- 35х 20 = 7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в коробках – 14х100=1 4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м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моты – 20х20=4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околад – 20х40=8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щание с Азбу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околад – 30х40=                  1 2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кологический меся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околад – 25х40=1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25х20=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аздник усп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6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ейка – 2х50=1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50х20=1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– 25х100=2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есяч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"Вахта Памя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20х20=4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боры "Почетный гражданин-201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моты - 5х 20 = 1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феты в коробках-6х100 = 60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ледний звонок 9,11 кл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- 55х 20 = 11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околад 20х 40 = 8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ейка – 2х50=1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торамки                                – 10х100=1 0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моклеящаяся .бумага                           – 10мх70=7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сячник "Осенний мараф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25х20=5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околад – 25х20=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есяч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"Твори добро"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ейка – 2х50=1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25х20=5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 – 20х35=7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сячник "Милосерд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моты – 25х20=5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околад – 20х35=7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кольные олимпи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70х20=14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ень рождения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15х20=3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 – 10х35=3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вогод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ейка – 4х50=2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моклеящаяся бумага 10мх70=7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40х20=8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-40х25=1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в новогод.мешок-10х225=22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МОУ СОШ № 3                                                                          25 000,0 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Книжкина неде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 25х40 =1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школьный конкурс «Лидер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оты 50х20 =                1 0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вениры                  10 х100=1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олимпиады «Интеллектуальный мараф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оты 50х20 =                   1 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 40х50=2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ллектуальная игра «Вперёд, эрудиты!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5х20 =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 30х50=1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 конкурс «Бабушки и вну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5х20 =5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вениры  30х50=                  1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дари тепло душ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лёнка для ламинирования                  1 000,0 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агитбриг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5х20 =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   30х50=1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День матер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5х20 =5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вениры  30х50=                   1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День рождения ХМА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5х20 =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   30х50=1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Новый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моты 100х20 =                 2 0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зы   100х80=                    8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МОУ СОШ № 4                                                                              30 000,0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импиада 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70х 20=5 4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ые программы «Весенняя кап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35х20=7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Ученик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10х20=2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Класс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10х20=2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Лидер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10х20=2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усп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моты 100х20=               2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учно-практическая конференция «Шаги в ХХ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е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моты 100х20=                 2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последнего зво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ы 140х15=2 1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во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ары 100х20=2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ые олимпи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200х20=                 4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Мама – муза мо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10х20=2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воздики 20х50=                  1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 40х200=8 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10кг.х200=2 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МОУ СОШ № 5                                                                               30 000,0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, посвященный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50х20=1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, посвященный Дню 8 М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– 5х50=2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самоклеющаяся – 15х50=7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25х20=5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– 5х200=1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Усп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100х20=2 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, посвященный Дню последнего зво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50х20=1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ой для началь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25х20=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, посвященный Д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ман-20х15=3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самоклеющаяся – 5х50=25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-5х90=4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утрен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годние украшения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100х20=2 0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феты20х250= 5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МОУ СОШ № 6                                                                             18 000,0руб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ень матери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Ш-ДС «Аист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 – 10х15=15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ы-20х15=3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ениры – 5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Новогодние утренники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Ш-ДС «Аист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ы-20х15=3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ениры - 7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ты в мешок ДМ - 100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МОУ НШ-д/с «Аистенок»                                                           3 000,0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енно-патриотический  меся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0,0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сувени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х200,0  =  2 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ь  здоровья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  <w:p>
            <w:pPr>
              <w:pStyle w:val="Normal"/>
              <w:ind w:left="5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фото  альбом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х200,0  =  1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ь  космонав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сувени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х200,0  =   1 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деля  эк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сувени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х 200,0  =   1 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хта  пам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вени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х100,0  =  2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ь  семьи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конфеты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х 200,0 = 1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здник  Ос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сувени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х200,0 = 1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ень 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ормление, шары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х 20,0  =  5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ллектуальный  мара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сувени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 х  250,0  =  1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ь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конфеты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х 250,0  =  75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овогодний  вечер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У О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50,0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феты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х 250,0  = 750,0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очные  украшения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х50,0  = 1 000,0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ы, мягкая  игруш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х 300,0 =3 000,0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МВ (С) ОУ ОСОШ                                                                         16 000,0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                                                                                                               183 000,0 руб.</w:t>
            </w:r>
          </w:p>
        </w:tc>
        <w:tc>
          <w:tcPr>
            <w:tcW w:w="2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9.04.2011 № 899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городских мероприятий на 2011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(2.3.4.2. Обеспечение участия детей во Всероссийских, окружных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х, творческих конкурсах, выставках, фестивалях, мероприятий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47"/>
        <w:gridCol w:w="1305"/>
        <w:gridCol w:w="1800"/>
        <w:gridCol w:w="1077"/>
        <w:gridCol w:w="270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ответственное за проведение меропри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акция «Я – гражданин Росси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ы, ручки для награждения – 1 0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ские олимпиады (2-6 класс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моты-70х20=1 4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ые соревнования «Безопасное колесо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живание, питание, культурная программа-16 5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езд          2 5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точны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дня х 300=    9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ого творчества «Береги планету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-30х20=6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вениры-        1 4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ые соревнования «Школа безопасност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та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х300х5           12 0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езд               5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исследовательских и творческих работ «Шаг в будущее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ноты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ки для награждения      2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й конкурс исследовательских работ «Шаг в будущее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точные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х 300 =           1 2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езд сопровождающего -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1 000</w:t>
            </w:r>
          </w:p>
          <w:p>
            <w:pPr>
              <w:pStyle w:val="Normal"/>
              <w:ind w:left="1667" w:hanging="1667"/>
              <w:jc w:val="both"/>
              <w:rPr/>
            </w:pPr>
            <w:r>
              <w:rPr>
                <w:sz w:val="26"/>
                <w:szCs w:val="26"/>
              </w:rPr>
              <w:t>проезд участников –                15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итание-           3 6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живание – 11 8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олимпиады (7-11 класс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6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верты –          1 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10 х 200=2 00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вениры –       27 600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ЦДТ                                                                                                         93 000,0 руб.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                                                                                                                       93 000,0 руб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42:00Z</dcterms:created>
  <dc:creator>priem</dc:creator>
  <dc:description/>
  <dc:language>en-US</dc:language>
  <cp:lastModifiedBy>Aseeva</cp:lastModifiedBy>
  <cp:lastPrinted>2011-05-04T16:13:00Z</cp:lastPrinted>
  <dcterms:modified xsi:type="dcterms:W3CDTF">2011-05-04T10:13:00Z</dcterms:modified>
  <cp:revision>150</cp:revision>
  <dc:subject/>
  <dc:title>Порядок проведения городского конкурса </dc:title>
</cp:coreProperties>
</file>